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ОВС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0.09.2025г.     № 5-55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 Юров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sz w:val="22"/>
          <w:szCs w:val="22"/>
        </w:rPr>
        <w:t xml:space="preserve">  внесении изменений в решение</w:t>
      </w:r>
      <w:r>
        <w:rPr>
          <w:rFonts w:cs="Times New Roman" w:ascii="Times New Roman" w:hAnsi="Times New Roman"/>
          <w:sz w:val="22"/>
          <w:szCs w:val="22"/>
        </w:rPr>
        <w:t xml:space="preserve"> Юровс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Совета народных депутатов от 26.12.2024 года № 5-29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О бюджете Юровского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бче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 2025 год и на плановый период 2026 и 2027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мотрев предложение Юровской сельской администрации Трубчевского района Брянской области  о внесении изменений в решение Юровского сельского Совета народных депутатов от 26.12.2024 года № 5-29 « О бюджете Юровского сельского поселения Трубчевского муниципального района Брянской области  на 2025 год и на плановый период 2026 и 2027 годов» Юровский сельский Совет народных депутатов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ИЛ</w:t>
      </w:r>
      <w:r>
        <w:rPr>
          <w:sz w:val="22"/>
          <w:szCs w:val="22"/>
        </w:rPr>
        <w:t xml:space="preserve">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нести в решение Юровского сельского Совета народных депутатов от 26.12.2024 года  № 5-29 «О бюджете Юровского сельского поселения Трубчевского муниципального района Брянской области  на 2025 год и на плановый период 2026 и 2027 годов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.1.Пункт 1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дить основные характеристики бюджета Юровского  сельского поселения Трубчевского муниципального района Брянской области на 2025 год, определенные исходя из показателей прогноза социально-экономического развития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огнозируемый общий объем доходов бюджета поселения в сумме  4 422 551,00 рублей, в том числе налоговые и неналоговые доходы в сумме 4 228 8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бщий объем расходов бюджета поселения в сумме 5 786 893,53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 прогнозируемый дефицит бюджета сельского поселения в сумм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 364 342,53 </w:t>
      </w:r>
      <w:r>
        <w:rPr>
          <w:rFonts w:cs="Times New Roman" w:ascii="Times New Roman" w:hAnsi="Times New Roman"/>
          <w:sz w:val="22"/>
          <w:szCs w:val="22"/>
        </w:rPr>
        <w:t>рубля.</w:t>
      </w:r>
    </w:p>
    <w:p>
      <w:pPr>
        <w:pStyle w:val="Style17"/>
        <w:tabs>
          <w:tab w:val="left" w:pos="708" w:leader="none"/>
          <w:tab w:val="left" w:pos="1637" w:leader="none"/>
        </w:tabs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ерхний предел муниципального внутреннего долга Юровского сельского поселения Трубчевского муниципального района Брянской области на 1 января 2026 года в сумме 0,00 рублей, в том числе верхний предел муниципального внутреннего долга Юровского сельского поселения Трубчевского муниципального района Брянской области о по муниципальным гарантиям Юровского сельского поселения Трубчевского муниципального района Брянской области в валюте Российской Федерации в сумме 0,00 рублей.</w:t>
      </w:r>
    </w:p>
    <w:p>
      <w:pPr>
        <w:pStyle w:val="Style17"/>
        <w:tabs>
          <w:tab w:val="left" w:pos="708" w:leader="none"/>
          <w:tab w:val="left" w:pos="1637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1.2. Пункт 9 изложить в следующей редакции: </w:t>
      </w:r>
    </w:p>
    <w:p>
      <w:pPr>
        <w:pStyle w:val="Style17"/>
        <w:tabs>
          <w:tab w:val="left" w:pos="708" w:leader="none"/>
          <w:tab w:val="left" w:pos="1637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«9. Утвердить объем межбюджетных трансфертов, получаемых из других бюджетов на 2025 год в сумме  193 751,00 рубля, на 2026 год в сумме 214 958,00 рублей, на 2027 год в сумме 212 202,00 рублей».</w:t>
      </w:r>
    </w:p>
    <w:p>
      <w:pPr>
        <w:pStyle w:val="Normal"/>
        <w:tabs>
          <w:tab w:val="clear" w:pos="708"/>
          <w:tab w:val="left" w:pos="733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.3. Дополнить решение приложением 1.2 согласно приложению №1 к настоящему 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.4. Дополнить решение приложением 3.3 согласно приложению №2 к настоящему 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.5.Дополнить решение приложением 4.3 согласно приложению №3 к настоящему 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.6.Дополнить решение приложением 5.3 согласно приложению №4 к настоящему 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Настоящее решение вступает в силу со дня принятия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Настоящее Решение подлежит опубликованию на официальном сайте Трубчевского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.</w:t>
      </w:r>
    </w:p>
    <w:p>
      <w:pPr>
        <w:pStyle w:val="Normal"/>
        <w:widowControl/>
        <w:ind w:right="7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Контроль за исполнением настоящего решения возложить на постоянную комиссию по  бюджету, экономике, налоговой политике, образованию, здравоохранению, культуре, молодежной политике Юровского сельского Совета народных депутат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лава Юровского сельского поселения                                           Е.Н. Мартынов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36:00Z</dcterms:created>
  <dc:creator>prudnikov</dc:creator>
  <dc:description/>
  <cp:keywords/>
  <dc:language>en-US</dc:language>
  <cp:lastModifiedBy>Finansist</cp:lastModifiedBy>
  <cp:lastPrinted>2025-02-07T10:34:00Z</cp:lastPrinted>
  <dcterms:modified xsi:type="dcterms:W3CDTF">2025-09-09T06:19:00Z</dcterms:modified>
  <cp:revision>34</cp:revision>
  <dc:subject/>
  <dc:title>ПРОЕКТ</dc:title>
</cp:coreProperties>
</file>